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82139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79986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553780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02240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82572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21760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